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Wreckers  List 3</w:t>
        <w:tab/>
        <w:tab/>
        <w:t>Name ____________________________________  Date _______________ Pd 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abide -  to remain; continue; stay; to continue in a particular condition, attitude, relationship; to live, dwell, or resi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bloated -  swollen; puffed up; overlarge; excessively vain; concei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bountiful -  liberal in bestowing gifts or favors; munificent; generous; abundant; amp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brink -  edge or margin of a steep place or land bordering water; any extreme edge; verge; a crucial or critical poi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 buttressed -  any external prop or support built to steady a structure; a projecting support built into or against the outside of a masonry wall; any prop or sup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engulfed -  to swallow up in or as in a gulf; submerge; to plunge or immerse</w:t>
      </w:r>
      <w:r>
        <w:rPr>
          <w:rStyle w:val="Italinline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 figurehead -  a carved full-length figure or bust built into the bow of a sailing ship; a person who is head of a group, company, etc., in title but actually has no real authority or responsibil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flounder -  to struggle with stumbling or plunging movements; to struggle clumsily or helplessly</w:t>
      </w:r>
      <w:r>
        <w:rPr>
          <w:rStyle w:val="Italinline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gauge -  to determine the exact dimensions, capacity, quantity, or force of; measure; to appraise, estimate, or jud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glowering - to look or stare with sullen dislike, discontent, or anger; a look of sullen dislike, discontent, or a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11.  grimy - covered with grime; dirty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 inlaid -  set into the surface of something; decorated or made with a design set into the surface</w:t>
      </w:r>
      <w:r>
        <w:rPr>
          <w:rStyle w:val="Italinline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  intent -  purpose; design; reason for doing something; firmly or steadfastly fixed or directed; having the attention sharply focused or fixed on something;</w:t>
      </w:r>
      <w:r>
        <w:rPr>
          <w:rStyle w:val="Italinline"/>
          <w:sz w:val="22"/>
          <w:szCs w:val="22"/>
        </w:rPr>
        <w:t xml:space="preserve"> </w:t>
      </w:r>
      <w:r>
        <w:rPr>
          <w:sz w:val="22"/>
          <w:szCs w:val="22"/>
        </w:rPr>
        <w:t xml:space="preserve">determined or resolv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 jovial -  endowed with or characterized by a hearty, joyous humor or a spirit of good-fellowship</w:t>
      </w:r>
      <w:r>
        <w:rPr>
          <w:rStyle w:val="Italinline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 merely -  only as specified and nothing more; simp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 nonchalance -  the state or quality of being cool and casual; cool indifference or lack of concern; casual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7.  peril -  exposure to injury, loss, or destruction; grave risk; jeopardy; da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  providential -  of, pertaining to, or resulting from divine providence</w:t>
      </w:r>
      <w:r>
        <w:rPr>
          <w:rStyle w:val="Italinline"/>
          <w:sz w:val="22"/>
          <w:szCs w:val="22"/>
        </w:rPr>
        <w:t xml:space="preserve">; </w:t>
      </w:r>
      <w:r>
        <w:rPr>
          <w:sz w:val="22"/>
          <w:szCs w:val="22"/>
        </w:rPr>
        <w:t>opportune, fortunate, or lu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  resolve -  determination to follow a course of action; firmness of purpose/intent; to decide; to sett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  sinister -  threatening or portending evil, harm, or trouble; ominous</w:t>
      </w:r>
      <w:r>
        <w:rPr>
          <w:rStyle w:val="Italinline"/>
          <w:sz w:val="22"/>
          <w:szCs w:val="22"/>
        </w:rPr>
        <w:t xml:space="preserve">; </w:t>
      </w:r>
      <w:r>
        <w:rPr>
          <w:sz w:val="22"/>
          <w:szCs w:val="22"/>
        </w:rPr>
        <w:t>bad, evil, base, or wick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1.  smoldering -  to burn without flame; to exist in a suppressed state without outward demonstration (anger, etc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  solemn -  grave, sober; gravely or somberly impressive; causing serious thoughts or a grave mood; serious</w:t>
      </w:r>
      <w:r>
        <w:rPr>
          <w:rStyle w:val="Italinline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 squalid -  foul and repulsive from lack of care or cleanliness; neglected; filthy; wretched; miserable; degrad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  teetering -to move unsteadily; to tip (something) up and d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5.  trestle -  a horizontal beam or bar held up by two pairs of divergent legs and used as a support a frame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nline">
    <w:name w:val="ital-inline"/>
    <w:basedOn w:val="DefaultParagraphFont"/>
    <w:qFormat/>
    <w:rPr/>
  </w:style>
  <w:style w:type="character" w:styleId="Pg">
    <w:name w:val="pg"/>
    <w:basedOn w:val="DefaultParagraph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255F9A"/>
      <w:sz w:val="24"/>
      <w:szCs w:val="24"/>
      <w:u w:val="none"/>
    </w:rPr>
  </w:style>
  <w:style w:type="character" w:styleId="Labset">
    <w:name w:val="labset"/>
    <w:basedOn w:val="DefaultParagraphFont"/>
    <w:qFormat/>
    <w:rPr/>
  </w:style>
  <w:style w:type="character" w:styleId="Var">
    <w:name w:val="var"/>
    <w:basedOn w:val="DefaultParagraphFont"/>
    <w:qFormat/>
    <w:rPr/>
  </w:style>
  <w:style w:type="character" w:styleId="Indefinitionword">
    <w:name w:val="indefinitionword"/>
    <w:basedOn w:val="DefaultParagraphFont"/>
    <w:qFormat/>
    <w:rPr/>
  </w:style>
  <w:style w:type="character" w:styleId="Sectionlabel">
    <w:name w:val="sectionlabel"/>
    <w:basedOn w:val="DefaultParagraphFont"/>
    <w:qFormat/>
    <w:rPr/>
  </w:style>
  <w:style w:type="character" w:styleId="Secondarybf">
    <w:name w:val="secondary-bf"/>
    <w:basedOn w:val="DefaultParagraphFont"/>
    <w:qFormat/>
    <w:rPr/>
  </w:style>
  <w:style w:type="character" w:styleId="Varf">
    <w:name w:val="varf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6:48:00Z</dcterms:created>
  <dc:creator>Preferred Customer</dc:creator>
  <dc:description/>
  <cp:keywords/>
  <dc:language>en-US</dc:language>
  <cp:lastModifiedBy>Kristy Hanninen</cp:lastModifiedBy>
  <dcterms:modified xsi:type="dcterms:W3CDTF">2009-11-22T16:48:00Z</dcterms:modified>
  <cp:revision>2</cp:revision>
  <dc:subject/>
  <dc:title>The Wreckers </dc:title>
</cp:coreProperties>
</file>